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cgokul219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585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645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AM CHENCHU GOKU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C5A05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